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Turisztikai Nonprofit Kft 2013. I. félévi gazdálkodás könyvvizsgálói jelentéss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Horváth Orsolya ügyvezető igazgató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lügyelő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60" w:hanging="28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Normatív határozat címe: </w:t>
      </w:r>
      <w:r>
        <w:rPr>
          <w:rFonts w:cs="Arial" w:ascii="Arial" w:hAnsi="Arial"/>
          <w:sz w:val="24"/>
          <w:szCs w:val="24"/>
        </w:rPr>
        <w:t>Hévíz Turisztikai Nonprofit Kft 2013. I. félévi gazdálkodás könyvvizsgálói jelentésse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 Turisztikai Nonprofit Kft 2013. I. félévi gazdálkodásáról szóló beszámolót a könyvvizsgálói jelentéssel megtárgyalta, azt elfogadta. </w:t>
      </w:r>
    </w:p>
    <w:p>
      <w:pPr>
        <w:pStyle w:val="Normal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beszámoló megtárgyalásáról és elfogadásáról Hévíz Turisztikai Nonprofit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atáridő: 2013. szeptember 5. . 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Turisztikai Nonprofit Kft. 2013 I. félévi gazdálkodása könyvvizsgálói jelentésse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3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7-5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7-5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7-5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7-5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26:00Z</dcterms:created>
  <dc:creator>T-Cont Kft</dc:creator>
  <dc:description/>
  <cp:keywords/>
  <dc:language>en-US</dc:language>
  <cp:lastModifiedBy>cseke.erzsebet</cp:lastModifiedBy>
  <cp:lastPrinted>2013-08-23T12:30:00Z</cp:lastPrinted>
  <dcterms:modified xsi:type="dcterms:W3CDTF">2013-08-23T11:34:00Z</dcterms:modified>
  <cp:revision>10</cp:revision>
  <dc:subject/>
  <dc:title>Iktatószám: PMK/144/2011</dc:title>
</cp:coreProperties>
</file>